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Порядок получения лицами, вынужденно покинувшими территорию Украины, полисов обязательного медицинского страхования</w:t>
      </w:r>
    </w:p>
    <w:p>
      <w:pPr>
        <w:pStyle w:val="Normal"/>
        <w:spacing w:lineRule="atLeast" w:line="40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 w:before="0" w:after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400" w:before="0" w:after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400" w:before="0" w:after="24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Уважаемые граждане, </w:t>
      </w:r>
    </w:p>
    <w:p>
      <w:pPr>
        <w:pStyle w:val="Normal"/>
        <w:spacing w:lineRule="atLeast" w:line="400" w:before="0" w:after="24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ынужденно покинувшие территорию Украины!</w:t>
      </w:r>
    </w:p>
    <w:p>
      <w:pPr>
        <w:pStyle w:val="Normal"/>
        <w:rPr/>
      </w:pPr>
      <w:r>
        <w:rPr>
          <w:color w:val="000000"/>
        </w:rPr>
        <w:t xml:space="preserve">     </w:t>
      </w:r>
      <w:r>
        <w:rPr>
          <w:color w:val="000000"/>
          <w:sz w:val="32"/>
          <w:szCs w:val="32"/>
        </w:rPr>
        <w:t xml:space="preserve">Для получения бесплатной медицинской помощи в системе обязательного медицинского страхования, Вам необходимо получить полис обязательного медицинского страхования (далее – полис ОМС). Для этого следует: </w:t>
        <w:br/>
        <w:br/>
        <w:t xml:space="preserve">     - выбрать </w:t>
      </w:r>
      <w:hyperlink r:id="rId2" w:tgtFrame="_self">
        <w:r>
          <w:rPr>
            <w:rStyle w:val="InternetLink"/>
            <w:sz w:val="32"/>
            <w:szCs w:val="32"/>
          </w:rPr>
          <w:t>страховую медицинскую организацию</w:t>
        </w:r>
      </w:hyperlink>
      <w:r>
        <w:rPr>
          <w:color w:val="000000"/>
          <w:sz w:val="32"/>
          <w:szCs w:val="32"/>
        </w:rPr>
        <w:t xml:space="preserve"> , из числа страховых медицинских организаций, осуществляющих обязательное медицинское страхование на территории Иркутской области; </w:t>
        <w:br/>
        <w:br/>
        <w:t xml:space="preserve">     - обратиться в пункт выдачи полисов ОМС страховой медицинской организации, имея при себе один из ниже перечисленных документов: </w:t>
        <w:br/>
        <w:t xml:space="preserve">     • Свидетельство о рассмотрении ходатайства о признании беженцем по существу; </w:t>
        <w:br/>
        <w:t xml:space="preserve">     • Удостоверение беженца; </w:t>
        <w:br/>
        <w:t xml:space="preserve">     • Свидетельство о предоставлении временного убежища на территории Российской Федерации. Данные документы следует получить в территориальном органе Федеральной миграционной службы; </w:t>
        <w:br/>
        <w:br/>
        <w:t xml:space="preserve">     - в пункте выдачи полисов ОМС страховой медицинской организации заполнить заявление о выборе (замене) страховой медицинской организации, которое помогут оформить сотрудники страховой медицинской организации. В этот же день Вам выдается временное свидетельство, подтверждающее оформление полиса ОМС и дающее право на бесплатное оказание медицинской помощи при наступлении страхового случая. После изготовления полиса ОМС, страховая медицинская организация Вас известит об этом, необходимо его получить в пункте выдачи полисов страховой медицинской организации (куда обращались ранее)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язательное медицинское страхование на территории Иркутской области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язательное медицинское страхование (ОМС)</w:t>
      </w:r>
      <w:r>
        <w:rPr>
          <w:sz w:val="28"/>
          <w:szCs w:val="28"/>
        </w:rPr>
        <w:t xml:space="preserve"> - вид обязательного социального страхования, обеспечивающий гражданам Российской Федерации при наступлении страхового случая  гарантий бесплатного оказания медицинской помощи за счет средств обязательного медицинского страхования в пределах территориальной программы обязательного медицинского страхования и в установленных Федеральным законом случаях в пределах базовой программы обязательного медицинского страх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осударственное учреждение территориальный фонд обязательного медицинского страхования граждан Иркутской области (ГУ ТФОМС граждан Иркутской области)</w:t>
      </w:r>
      <w:r>
        <w:rPr>
          <w:sz w:val="28"/>
          <w:szCs w:val="28"/>
        </w:rPr>
        <w:t xml:space="preserve"> осуществляет контроль деятельности страховых медицинских организаций, контроль эффективного и рационального использования средств ОМС медицинскими учреждениями, работающими в системе обязательного медицинского страх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раховые медицинские организации (СМО) - </w:t>
      </w:r>
      <w:r>
        <w:rPr>
          <w:sz w:val="28"/>
          <w:szCs w:val="28"/>
        </w:rPr>
        <w:t>юридические лица, с любыми формами собственности, имеющие государственное разрешение (лицензию) на право заниматься медицинским страхование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ю нормативную информацию об ОМС, деятельности ГУ ТФОМС граждан Иркутской области и СМО, о порядке получения медицинской помощи, куда обращаться в случае нарушения прав застрахованных лиц на получение качественной бесплатной медицинской помощи, можно найти на сайте ГУ ТФОМС граждан Иркутской области: </w:t>
      </w:r>
      <w:hyperlink r:id="rId3">
        <w:r>
          <w:rPr>
            <w:rStyle w:val="InternetLink"/>
            <w:i/>
            <w:color w:val="3366FF"/>
            <w:sz w:val="40"/>
            <w:szCs w:val="40"/>
            <w:lang w:val="en-US"/>
          </w:rPr>
          <w:t>www</w:t>
        </w:r>
        <w:r>
          <w:rPr>
            <w:rStyle w:val="InternetLink"/>
            <w:i/>
            <w:color w:val="3366FF"/>
            <w:sz w:val="40"/>
            <w:szCs w:val="40"/>
          </w:rPr>
          <w:t>.</w:t>
        </w:r>
        <w:r>
          <w:rPr>
            <w:rStyle w:val="InternetLink"/>
            <w:i/>
            <w:color w:val="3366FF"/>
            <w:sz w:val="40"/>
            <w:szCs w:val="40"/>
            <w:lang w:val="en-US"/>
          </w:rPr>
          <w:t>mccirk</w:t>
        </w:r>
        <w:r>
          <w:rPr>
            <w:rStyle w:val="InternetLink"/>
            <w:i/>
            <w:color w:val="3366FF"/>
            <w:sz w:val="40"/>
            <w:szCs w:val="40"/>
          </w:rPr>
          <w:t>.</w:t>
        </w:r>
        <w:r>
          <w:rPr>
            <w:rStyle w:val="InternetLink"/>
            <w:i/>
            <w:color w:val="3366FF"/>
            <w:sz w:val="40"/>
            <w:szCs w:val="40"/>
            <w:lang w:val="en-US"/>
          </w:rPr>
          <w:t>ru</w:t>
        </w:r>
      </w:hyperlink>
      <w:r>
        <w:rPr>
          <w:i/>
          <w:color w:val="3366FF"/>
          <w:sz w:val="40"/>
          <w:szCs w:val="40"/>
        </w:rPr>
        <w:t xml:space="preserve">, </w:t>
      </w:r>
      <w:r>
        <w:rPr>
          <w:color w:val="3366FF"/>
          <w:sz w:val="28"/>
          <w:szCs w:val="28"/>
        </w:rPr>
        <w:t>и на сайтах страховых компаний.</w:t>
      </w:r>
    </w:p>
    <w:p>
      <w:pPr>
        <w:pStyle w:val="Normal"/>
        <w:ind w:right="-5" w:hanging="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перечне медицинских организаций, работающих в сфере ОМС, о сроках ожидания и видах медицинской помощи, предоставляемой населению бесплатно, вы можете узнать в Территориальной программе государственных гарантий бесплатного оказания гражданам медицинской помощи в Иркутской области на 2014 год и на плановый период 2015 и 2016 годов, утвержденной постановлением Правительства Иркутской области от 25.12.2013 г. № 613-пп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траховой медицинский полис </w:t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>обязательного медицинского страхования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лис обязательного медицинского страхования (полис ОМС) </w:t>
      </w:r>
      <w:r>
        <w:rPr>
          <w:sz w:val="28"/>
          <w:szCs w:val="28"/>
        </w:rPr>
        <w:t>- документ, подтверждающий право на получение бесплатной медицинской помощи в объеме действующих программ ОМС на всей территори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годня существуют три формы полиса ОМС: бумажный документ, электронная пластиковая карта, либо можно получить полис в составе универсальной электронной карты (УЭК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имущества полиса единого образца  очевидны. Он может использоваться на территории всей страны.  Выезжая  за пределы субъекта РФ, где выдан полис, гражданин гарантированно  получит  плановую бесплатную медицинскую помощь в рамках базовой программы. Также этот полис дает гарантию  лечебным учреждениям, принимающих у себя пациентов  из других регионов, что оказанные услуги будут оплачены страховой медицинской компан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ис  единого образца полностью соответствует требованию федерального закона  «О персональных данных». На самой пластиковой карте  указан минимум персональных данных. Это своеобразная защита для застрахованных при утере  или краже  полис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ётся Полис ОМС страховой компанией </w:t>
      </w:r>
      <w:r>
        <w:rPr>
          <w:b/>
          <w:sz w:val="28"/>
          <w:szCs w:val="28"/>
          <w:u w:val="single"/>
        </w:rPr>
        <w:t>бесплатно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законом Полис  ОМС могут получить: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раждане </w:t>
      </w:r>
      <w:r>
        <w:rPr>
          <w:bCs/>
          <w:iCs/>
          <w:sz w:val="28"/>
          <w:szCs w:val="28"/>
        </w:rPr>
        <w:t>Российской Федерации в возрасте четырнадцати лет и старше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 дети после государственной регистрации рождения и до четырнадцати лет, являющихся гражданам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женцы (необходимо иметь  удостоверение беженца, или свидетельство о рассмотрении ходатайства о признании беженцем по существу, или копия жалобы на решение о лишении статуса беженца в Федеральную миграционную службу с отметкой о ее приеме к рассмотрению, или свидетельство о предоставлении временного убежища на территории Российской Федерации);</w:t>
      </w:r>
    </w:p>
    <w:p>
      <w:pPr>
        <w:pStyle w:val="Normal"/>
        <w:jc w:val="both"/>
        <w:rPr/>
      </w:pPr>
      <w:r>
        <w:rPr>
          <w:sz w:val="28"/>
          <w:szCs w:val="28"/>
        </w:rPr>
        <w:t>- иностранные граждане, постоянно проживающие в Российской Федерации, (необходимо иметь вид на житель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ца без гражданства, постоянно проживающие в Российской Федерации (необходимо иметь вид на жительство);</w:t>
      </w:r>
    </w:p>
    <w:p>
      <w:pPr>
        <w:pStyle w:val="Normal"/>
        <w:jc w:val="both"/>
        <w:rPr/>
      </w:pPr>
      <w:r>
        <w:rPr>
          <w:sz w:val="28"/>
          <w:szCs w:val="28"/>
        </w:rPr>
        <w:t>- иностранные граждане, временно проживающие в Российской Федерации (необходимо иметь документ, удостоверяющий личность иностранного гражданина, с отметкой о разрешении на временное проживание в Российской Феде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ца без гражданства, временно проживающие в Российской Федерации (необходимо иметь документ, признаваемый в соответствии с международным договором Российской Федерации в качестве документа, удостоверяющего личность лица без гражданства, с отметкой о разрешении на временное проживание в Российской Федерации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лучить полис ОМС не могу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иностранные граждане не имеющие вида на жительство,</w:t>
      </w:r>
      <w:r>
        <w:rPr>
          <w:sz w:val="28"/>
          <w:szCs w:val="28"/>
        </w:rPr>
        <w:t xml:space="preserve"> либо разрешения на временное проживание на территор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военнослужащие и приравненные к ним лица</w:t>
      </w:r>
      <w:r>
        <w:rPr>
          <w:sz w:val="28"/>
          <w:szCs w:val="28"/>
        </w:rPr>
        <w:t xml:space="preserve"> (аттестованные сотрудники органов внутренних дел, уголовно-исполнительной систем и др. подобные категории, которым на основании соответствующих федеральных законов предоставлена льгота в виде освобождения от уплаты страховых взносов на обязательное медицинское страхование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язанности 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аховых медицинских организаций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щита прав и законных интересов застрахованных лиц в сфере ОМС осуществляется в соответствии с Федеральным законом от 29 ноября 2010 года № 326- ФЗ «Об обязательном медицинском страховании в Российской Федерации» по следующим направлениям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формирование застрахованных лиц о видах, качестве и об условиях предоставления им медицинской помощи медицинскими организациями, о выявленных нарушениях при оказании им медицинской помощи, об их праве на выбор медицинской организации, о необходимости обращения за получением полиса обязательного медицинского страхования, а также об обязанностях застрахованных лиц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бота с обращениями граждан (рассмотрение жалоб, заявлений, предоставление консультаций)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судебная защита прав граждан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удебная защита прав граждан (представление интересов застрахованных граждан в суде)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дение вневедомственного контроля качества медицинской помощи (целевые, очные, плановые экспертизы);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формление, переоформление, выдача полиса обязательного медицинского страховани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>Страховые медицинские организации защищают интересы застрахованных, как на территории Иркутской области, так и за ее предел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ециалисты Фонда и страховой медицинской организации проконсультируют вас по всем вопросам обязательного медицинского страхования и подскажут как поступить в сложной ситуац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 застрахованных лиц в сфере обязательного медицинского страх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оном Российской Федерации от 29 ноября 2010 года № 326-ФЗ «Об обязательном медицинском страховании в Российской Федерации» предусмотрены права граждан в условиях обязательного медицинского страх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из них явля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 на выбор амбулаторно-поликлинической службы ( не чаще одного раза в год, за исключением изменения места житель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 на выбор врача с учетом согласия вра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 на получение бесплатной медицинской помощи, в том числе за пределами постоянного места жительства в любых регионах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 на уважительное и гуманное отношение со стороны персонала медицинско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 на получение информации о состоянии своего здоровья, о назначенных лекарственных препаратах, о медицинских манипуляциях и возможных осложнениях после их при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 на выбор лица, которому может быть передана информация, составляющая врачебную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 потребовать у страховой компании проведения экспертизы при не соблюдении медицинской организацией прав граждан на получение бесплат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аво на предъявление иска к медицинской организации (врачу), в том числе на материальное возмещение причиненного по его вине ущерб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Ы ЗАСТРАХОВАН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возникновения вопросов, не урегулированных с лечащим врачом, обращайтесь за помощью к заведующему отделением или к заместителю главного врача по лечебн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Вы считаете, что Ваши права нарушены, обращайтесь в страховую медицинскую организацию или Территориальный фонд обязательного медицинского страхования. Возможность защитить Ваши права существенно выше, если Вы обращаетесь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жде чем оплачивать какие-либо медицинские услуги или покупку лекарственных средств в аптеке, выписанных в стационаре, дневном стационаре или стационаре на дому, убедитесь, что данная услуга, либо препарат не включены в Программу ОМ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се же при обращении за медицинскими услугами Вам пришлось потратить денежные средства, обязательно оформляйте договор, храните чеки, с которыми Вы можете обратиться в СМО, где проведут экспертизу и окажут содействие в возмещении денежных средств.</w:t>
      </w:r>
    </w:p>
    <w:p>
      <w:pPr>
        <w:pStyle w:val="Normal"/>
        <w:ind w:left="-1080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Филиалы ГУ ТФОМС граждан </w:t>
      </w:r>
    </w:p>
    <w:p>
      <w:pPr>
        <w:pStyle w:val="Normal"/>
        <w:jc w:val="center"/>
        <w:rPr/>
      </w:pPr>
      <w:r>
        <w:rPr/>
        <w:t>Иркутской области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1620"/>
        <w:gridCol w:w="1980"/>
        <w:gridCol w:w="2160"/>
      </w:tblGrid>
      <w:tr>
        <w:trPr>
          <w:trHeight w:val="15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иа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 ТФОМС граждан Иркут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ий адре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директора фил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«горячей линии»</w:t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кут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Иркутс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Степана Разина 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rqtfoms@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е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2) 33-48-02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гар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Ангарск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Карла Маркса 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nqtfoms@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н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рм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5) 52-73-80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ат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Братс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л. Муханова 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rqtfoms@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окент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3) 42-93-24</w:t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жнеудин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Нижнеудинс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л. Октябрьская 1-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iqtfoms@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39557)7-02-62</w:t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ян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Саянс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икрорайон 3, д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aqtfoms@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б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53) 5-25-47</w:t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йшет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Тайш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л. Октябрьская 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aqtfoms@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ия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и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63) 2-43-78</w:t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лун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Тулу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Гидролизная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uqtfoms@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ол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30) 47-2-47</w:t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оль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Усолье-Сибирское ул.Толобухина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soqtfoms@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ниц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43) 6-33-88</w:t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Илим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Усть-Илимс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Молодежная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usilqtfoms@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гиахм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ифх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35) 62-6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66) 30-603</w:t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Кут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Усть-Ку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л.Кирова 85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skuqtfoms@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к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65) 5-03-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26-71</w:t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емхов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Черемхово ул.Лермонтов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heqtfoms@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бовце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46) 5-21-27</w:t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елехов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Шелех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макрорайон, д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heqtfoms@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р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50) 5-72-96</w:t>
            </w:r>
          </w:p>
        </w:tc>
      </w:tr>
      <w:tr>
        <w:trPr>
          <w:trHeight w:val="7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Ордынский фили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.Усть-Ордынск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. Ленина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uotfoms@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ccirk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ь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9541) 3-00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80"/>
        <w:gridCol w:w="2296"/>
        <w:gridCol w:w="3442"/>
      </w:tblGrid>
      <w:tr>
        <w:trPr>
          <w:trHeight w:val="645" w:hRule="atLeast"/>
        </w:trPr>
        <w:tc>
          <w:tcPr>
            <w:tcW w:w="101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унукты выдачи полисов обязательного медицинского страхования на территории Иркутской области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/п в СМО</w:t>
            </w:r>
          </w:p>
        </w:tc>
        <w:tc>
          <w:tcPr>
            <w:tcW w:w="3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пункта выдачи полисов (с указанием индекса)</w:t>
            </w:r>
          </w:p>
        </w:tc>
        <w:tc>
          <w:tcPr>
            <w:tcW w:w="2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 пункта выдачи</w:t>
            </w:r>
          </w:p>
        </w:tc>
        <w:tc>
          <w:tcPr>
            <w:tcW w:w="3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им работы пункта выдачи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018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"МАСКИ"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830 г.Ангарск, 73 кв, 8 д.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u w:val="single"/>
                </w:rPr>
                <w:t>(83955)525379</w:t>
              </w:r>
            </w:hyperlink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9 00 - 17-30 обед с 13-00 до 13-30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4003 г.Иркутск, ул. К. Маркса, 30 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3952) 485-37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- 08:30-17:00     Обед 12:00-12:3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4048 г.Иркутск, ул.Баумана,206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50 05 06 21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пт 08:30-17:00  Пт 08:30-16:00                          Обед 12:00-12:30     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43 г.Иркутск, ул. Новаторов, 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17147 1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пт 09:00-18:00   Пт 09:00-17:00         Обед 13:00-13:30      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4025 г.Иркутск, ул.Баумана,214/2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-71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пт 08:30-17:00  Пт 08:30-16:00                           Обед 12:00-12:30          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ркутск, Пионерский 3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3952)34-01-21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чт 08:30-18:00            Пт 08:30-17:00                    Обед 12:00-12:30           Сб 10:00-15:00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 Рябикова 21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26392481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пт 08:30-17:00                              Обед 12:00-12:30           </w:t>
            </w:r>
          </w:p>
        </w:tc>
      </w:tr>
      <w:tr>
        <w:trPr>
          <w:trHeight w:val="48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 Байкальская 20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41464948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н-пт 08:30-17:00                              Обед 12:00-12:30      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-Илимск  ул.Мира 3-3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5)    6547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.-четв.8:30-17:00    пт с8:30-16:00              перерыв 12.30-13.3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034 г.Шелехов, 2 кв-л, 18а, 1/1                                        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26392480</w:t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пят.с 9:00-18:00 обед с 12:00-13:00 </w:t>
            </w:r>
          </w:p>
        </w:tc>
      </w:tr>
      <w:tr>
        <w:trPr>
          <w:trHeight w:val="330" w:hRule="atLeast"/>
        </w:trPr>
        <w:tc>
          <w:tcPr>
            <w:tcW w:w="10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лиал ООО "СК"Ингосстрах-М" в г.Иркутске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838 г. Ангарск, 19-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u w:val="single"/>
                </w:rPr>
                <w:t>(83955)618238,672671</w:t>
              </w:r>
            </w:hyperlink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пт 9.00-18.00 перерыв с 13-00 до 14 00  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Братск, ул. Подбельского, 2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3417332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9-13 перерыв c 14-18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4007 г.Иркутск, ул.Красноказачья, 21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3952) 53-49-4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чт 09:00-17:30 Пт 09:00-16:00 Обед 12:30-13: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Нижнеудинск, ул. Ленина, дом №1,офис 212 6651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57        )7-12-35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-17.00, пт                       вых: сб, вс.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Нижнеудинск, ул.Кашика д.2 каб.21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5407871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-16.00            вых: сб, вс.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Нижнеудинск, ул. Ленина, дом №1,офис 212 6651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53-5-34-08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 - 17.00, обед 12.00 - 13.00, вых.- сб., вср.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66301 г.Саянск, м-р Юбилейный, д. 41;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 - 17.00, обед 12.00 - 13.00, вых.- сб., вср.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 - 17.00, обед 12.00 - 13.00, вых.- сб., вср.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383 г.Зима, ул. Лазо, д.31 а;       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 54-7-21-59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 - 17.00, обед 12.00 - 13.00, вых.- сб., вср.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322 п.Залари, ул.Рокоссовского 14А -10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500522269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.- чтв.:8.30 - 17.30,пт.- 8.30-16.30; обед 12,30-13,00, вых.- сб., вср.</w:t>
            </w:r>
          </w:p>
        </w:tc>
      </w:tr>
      <w:tr>
        <w:trPr>
          <w:trHeight w:val="82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000 г. Тайшет, ул. Горького, 9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63-2-33-12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.-четв. с 8.30 до 17.00, пятн. с 8.30 до 16.00; обед  с 12.00 до 12.30;                      вых. суб., воскр.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267, г. Тулун, ул. Ленина, д.22, офис 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0)22985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8-30 до 17 часов, перерыв на обед с 12 до 12-30 часов, выходные дни - суббота - воскресение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302, п. Куйтун, ул. Киевская, д. 3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-950-06-25-715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Чт 8:30-17:00, Чт 8,30-16,00 Обед 12,00-12,30  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62 Иркутская обл. г.Усолье-Сибирское  пр.Фестивальный, д.9 каб  21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43)   6-92-9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8.30-17.00, в пятницу с 8.30-16.00 перерыв c 12.00-12.30.Выходной суббота,воскрес.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-Илимск 14 Промплощадка ЛПК (11км. от города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50-058-30-21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8:30-16:15           перерыв с 13.00-13.3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9452                   п.Кутулик, ул.Матросова 5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4-142-5702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-чт 8.30-17.00   обед 12.30-13.00 пт.8.30-16.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331                   п. Бохан, ул.Ленина, 81 оф.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52-612-63-67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-пт с 09.00-17.00  обед 13.00-14.00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01  п.Ново-Нукутск, ул.Майская, 23;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50-073-39-2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 8.30-17.00 обед 12-12.3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201 с. Оса, ул. Чапаева,1 оф.17;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50-086-40-82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8.30 - 17.00         обед c 12.00-12.3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034 г.Шелехов, 2 кв-л, 18а, оф.209                                        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7614223</w:t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.-пят. с 10-00 до 18-00,перерыв с 13-00 до 14-00</w:t>
            </w:r>
          </w:p>
        </w:tc>
      </w:tr>
      <w:tr>
        <w:trPr>
          <w:trHeight w:val="330" w:hRule="atLeast"/>
        </w:trPr>
        <w:tc>
          <w:tcPr>
            <w:tcW w:w="10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лиал ЗАО ВТБ Медицинское страхование в Иркутской области</w:t>
            </w:r>
          </w:p>
        </w:tc>
      </w:tr>
      <w:tr>
        <w:trPr>
          <w:trHeight w:val="61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825 г.Ангарск,  ул. Жаднова д.2, каб.15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u w:val="single"/>
                </w:rPr>
                <w:t>(3955)508106,643207</w:t>
              </w:r>
            </w:hyperlink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,ср,пятн.-с 10.00-14.00,вт.четв.-с 14.00-18.00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Братск, ул. Южная, 20, каб.10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345751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9-12  перерыв       с 13-16      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Вихоревка, ул. Комсомольская, 1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349887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-12 перерыв c 13-16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03 г.Иркутск, ул.Дзержинского, 1, оф.410;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3952) 24-38-22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 08:00 -18:00      Сб  10:00-14:00  Обед 12:00-13: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05 г. Иркутск, ул. Терешковой,26 оф.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 10:00 -18:00      Сб  10:00-14:00  Обед 12:00-12:3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103 г.Нижнеудинск, ул.Индустриальная,дом №3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57)       5-87-0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-16.00            вых: сб, вс.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383, г.Зима, ул. Куйбышева, д. 98;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54-7-21-5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 - 17.30          обед 12.00 - 13.00  вых. - сб., вс.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000,  г. Тайшет,                       ул. Автозаводская, 3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63-2-65-21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9.00 до 18.00, без обеда;                         вых. суб., воскр.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-Илимск ул. Мечтателей 17 офис 30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5)    5-94-81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-17:00   перерыв с 12.00-13.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653г.Железногорск Янгеля 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39566) 3265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9.30  до 18.00 (перерыв 13-14) с 15.10.2012г.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784 г. Усть-Кут, ул. Кирова 18, каб. 2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65)5-02-61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ед-пятн с 8-16, обед 12-13-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13г.Черемхово,ул.Вокзальная 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46-3-52-7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едельник- Пятница 9:00-15:00 без перерыва 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900 г.Слюдянка, ул.Ленина, 23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54453788</w:t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.-пят. с 8-00 до 17-00, перерыв с 12-00 до 13-00</w:t>
            </w:r>
          </w:p>
        </w:tc>
      </w:tr>
      <w:tr>
        <w:trPr>
          <w:trHeight w:val="330" w:hRule="atLeast"/>
        </w:trPr>
        <w:tc>
          <w:tcPr>
            <w:tcW w:w="10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ркутский филиал ОАО "СК"Согаз-Мед"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830 г.Ангарск, ул.Карла Маркса, 6 д. офис 3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u w:val="single"/>
                </w:rPr>
                <w:t>8(3955)529300</w:t>
              </w:r>
            </w:hyperlink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чт 9.00-18.00        пт 9.00-17.00          сб 10.00-15.00</w:t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нгарск, 84кв-л, д.16, пом.97, окно9. Многофункциональный центр.(пункт открыт с 20.03.2013г.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u w:val="single"/>
                </w:rPr>
                <w:t>8(3955)529300</w:t>
              </w:r>
            </w:hyperlink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.-пт.9.00-19.00, сб. и воскр. Выходной</w:t>
            </w:r>
          </w:p>
        </w:tc>
      </w:tr>
      <w:tr>
        <w:trPr>
          <w:trHeight w:val="102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825 г. Ангарск, 73 квартал, д.7 пом. 5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u w:val="single"/>
                </w:rPr>
                <w:t>(83955)525282</w:t>
              </w:r>
            </w:hyperlink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.-пт. С 8-00 до 16-30, обед с 12-00 до 12-30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830 г.Ангарск, 22 мкр-н., д.13,(ТД Империал), т.52-74-22, (пункт открыт с 05.04.2013г.)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u w:val="single"/>
                </w:rPr>
                <w:t>8(3955)529300</w:t>
              </w:r>
            </w:hyperlink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чт 9.00-18.00        пт 10.00-18.00          сб 10.00-15.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г.Ангарск, 207/210 кв-л. Д.2, каб.20 (ТД Мелодия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u w:val="single"/>
                </w:rPr>
                <w:t>8(3955)58-15-30</w:t>
              </w:r>
            </w:hyperlink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пт. с 9.00-18.00,        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Братск, ул. Подбельского, 38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3454297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8-18 без перерыва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Братск, ул. Погодаева, 1а (п. Энергетик)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333004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12 перерыв c 13-17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Братск, ул.Советская, 1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3) 45-38-0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8,30-18,00, пт 08.30-17.00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Вихоревка, ул. Ленина, 2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340607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9-13 перерыв c 14-17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Чунский, ул. Комарова, 7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672130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-12 перерыв c 13-17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11 г.Иркутск, ул.Свердлова, 41;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3952) 33-56-74 (83952) 33-56-77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Чт 08:30-18:00                    ПТ 08:30-17:00                                            Сб 10:00-15: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25, г.Иркутск, бул.Рябикова, 20Б;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3952)  59-20-09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-Пт 09:00-19:00 Сб 09:00:12-00   Обед 14:00-15:00            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33, г.Иркутск,ул. Лермонтова,  25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3952) 78-38-95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 09:30-18:00  Обед  12:30-13:00</w:t>
            </w:r>
          </w:p>
        </w:tc>
      </w:tr>
      <w:tr>
        <w:trPr>
          <w:trHeight w:val="58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22, г.Иркутск,ул.Байкальская, 108, оф.20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2)48-69-18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Чт 09:00-17:00                    ПТ 09:00-16:00                                            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48, г.Иркутск,ул. Баумана,  214/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2) 55-79-2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Чт 08:00-17:00                    ПТ 08:00-16:00        Обед 12:00-13:00                                    Сб 10:00-15:00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56, г.Иркутск,ул. Мухиной,8, 3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2)46-96-7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Чт 09:00-18:00                    ПТ 09:00-17:00        Обед 12:00-12:30                                    Сб 10:00-15:00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33, г.Иркутск,ул. Сиб.Партизан,1а, оф.1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9-42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Чт 10:00-19:00                    ПТ 10:00-18:00         Обед 14:00-15:00                                   Сб 10:00-15: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48, г.Иркутск,мкр. Первомайский, 60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38-9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Чт 09:00-17:30                    ПТ 09:00-16:30        Обед 12:30-13:00                               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35, г.Иркутск,ул. Рабочего Штаба,5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2) 48-52-5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Чт 08:30-17:00     Пт  08:30-16:00              Обед 12:30-13:00                               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48, г.Иркутск,ул. Фурье,1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2) 48-52-08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Сб 10:00-18:30                                              Обед 13:30-14.00                               </w:t>
            </w:r>
          </w:p>
        </w:tc>
      </w:tr>
      <w:tr>
        <w:trPr>
          <w:trHeight w:val="82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07, г.Иркутск,ул. Советская,5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2) 23-87-9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Чт 09:00-18:00    ПТ 09:00-17:00        Обед 13:00-14:00                                    Сб 10:00-15:00</w:t>
            </w:r>
          </w:p>
        </w:tc>
      </w:tr>
      <w:tr>
        <w:trPr>
          <w:trHeight w:val="61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74, г.Иркутск,ул. Лермонтова, 9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2) 59-80-09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Чт 09:00-17:30                                 ПТ 09:00-16:30        Обед 12:30-13:00                              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56, Иркутский р-н,. п. Хомутово, ул. Трактовая,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2) 69-46-9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Чт 10:00-18:30                    ПТ 10:00-17:30        Обед 13:30-14:00                               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40, г.Иркутск,ул. Р. Люксембург, 217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2) 48-66-12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Чт 09:00-18:00                    ПТ 09:00-17:00        Обед 13:00-14:00                              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910 г.Бодайбо, ул. 30 лет Победы, 38, оф. 205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395-61)760-2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 09:00-17:15  Обед 13:00-14:00</w:t>
            </w:r>
          </w:p>
        </w:tc>
      </w:tr>
      <w:tr>
        <w:trPr>
          <w:trHeight w:val="39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810 п.Мама, ул.Октябрьская, 54,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395-69) 2-17-37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 09:00-17:00</w:t>
            </w:r>
          </w:p>
        </w:tc>
      </w:tr>
      <w:tr>
        <w:trPr>
          <w:trHeight w:val="102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302 г.Саянск, м-р "Солнечный, д. 2, Дом быта;             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395-53-5-08-44   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-17.00 с понедельника по четверг, пятница с 8.30 до 16.00. обед с 12.30 до 13.00 вых. -суббота, воскресенье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451 Иркутская обл. г.Усолье-Сибирское             ул. Интерна-циональная, д.85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43)                     6-42-77,         6-48-77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-18.00, пятн.8.30-17.00 без перерыва Выходной суббота, воскресенье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460 Иркутская обл. г.Усолье-Сибирское             ул. Космонавтов, д.4 оф. 51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43)                            7-36-89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-17.30, пятница 9.00-16.30 перерыв с 12.30-13.00 Выходной суббота, воскрес.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51 Иркутская обл. г.Усолье-Сибирское             ул. Ленина, д.79 оф. 20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43)                            5-88-1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-16.30, пятница 8.00-15.30 перерыв с 12.30-13.00 Выходной суббота, воскресенье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51 Иркутская обл. г.Усолье-Сибирское            пр-кт. Комсомольский, д.46 оф.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43)                           3-20-0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-16.30, пятница 8.00-15.30 перерыв с 12.30-13.00 Выходной суббота, воскресенье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-Илимск ул. Мечтателей 17 офис 105,1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5)        6-46-72,      64484,          64485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.-четв.8:30-18:00               пт с8:30-16:00        без перерыва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-Илимск  ул.Мира 3-3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5)      6-54-7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.-четв.8:30-17:00               пт с 8:30-14:30    перыв  12:30-13;30    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-Илимск  ул.Чайковского д. 7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5)    71307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.-четв.8:30-17:30       перерыв 13.00-14.00        пт с8:30-13:30           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Железногорск ул.  Янгеля 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66)    3131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8:30-18:00</w:t>
            </w:r>
          </w:p>
        </w:tc>
      </w:tr>
      <w:tr>
        <w:trPr>
          <w:trHeight w:val="39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-Илимск  ул.Карла Маркса д.2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5)    56338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.-пятн. С 8,00 до 12.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Усть-Кут, ул. Кирова 41,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65)5-20-25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н.- чтв. с 09 до 17; пятн. до 16-00. Обед с 13 до 13-30.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иренск, ул.Ленрабочих 32, 1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68)44-1-05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н.- чтв. с 09 до 17; пятн. до 16-00. Обед с 12 до 13-00.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Магистральный, ул. Комсомольская 4-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62)40-06-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жедн. с 08 до 16-00. Обед с 12 до 13-00.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52 п.Кутулик, ул.Советская, 2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64)37368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н-чт 8.30-16.30 без перерыва пт. 8.30-15.30</w:t>
            </w:r>
          </w:p>
        </w:tc>
      </w:tr>
      <w:tr>
        <w:trPr>
          <w:trHeight w:val="39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9120      п.Баяндай, ул.Некунде, 127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7)     9-11-37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9.00- 17.00         обед c 13.00-14.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9331                   п. Бохан, ул.Ленина, 49 оф.25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8)     25-2-4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: 9.00-18.00      обед 13.00-14.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9401                   п.Ново-Нукутск, ул.Майская, 21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50-128-48-7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 9.00-17.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9201    с. Оса, ул. Чапаева, 2а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9)    31332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чт: 8.30-17.00;          пт.-8.30-16.00            обед с13.00-14.00</w:t>
            </w:r>
          </w:p>
        </w:tc>
      </w:tr>
      <w:tr>
        <w:trPr>
          <w:trHeight w:val="5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9001                   п. Усть-Ордынский, ул.Ленина, 24, оф.105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41)301-77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ятн 8.30-17.00 обед с 12.30-13.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402  п. Жигалово, ул. Левина, 18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513-14-77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чт 8.30-18.00 пт 08.30-16.00                       обед с 12.30-13.00</w:t>
            </w:r>
          </w:p>
        </w:tc>
      </w:tr>
      <w:tr>
        <w:trPr>
          <w:trHeight w:val="40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203  п. Качуг, пер. Больничный, 1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40-3-15-5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 08.00-17.00, 12.00-13.00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203  п. Качуг, ул.Полевая 1а-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40-3-14-6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 пт:  9.00-18.00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120п. Еланцы, ул.Советская, 5каб.3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58)      5281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9.00- 17.00  без  обеда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20 г.Свирск,ул.Молодежная 1А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73-2-29-6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едельник-Четверг 8:30-17:00   Пятница 8:30-16:00                                        Обед 12:30-13: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15,г.Черемхово,ул.Ленина 5, оф. 319,32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46-5-01-7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едельник-Четверг 8:00-18:00 Пятница 8:30-17: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034 г.Шелехов, 2 кв-л, 18а, оф.207                                      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55053805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.-чет.с 8-30 до 17-00,пят.с 8-30 до 16-00,перерыв с 12-30 до 13-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900 г.Слюдянка, ул.Советская,23  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4133994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.-чт. С 8-00 до 17-00,пт. с 8-00 до 16-00,обед с 12-00 до 13-0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912 г.Байкальск, м-н Красный ключ, 92    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54232317</w:t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.-пт.с 8-30 до 17-00,перерыв с 12-30 до 13-00</w:t>
            </w:r>
          </w:p>
        </w:tc>
      </w:tr>
      <w:tr>
        <w:trPr>
          <w:trHeight w:val="330" w:hRule="atLeast"/>
        </w:trPr>
        <w:tc>
          <w:tcPr>
            <w:tcW w:w="10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ркутский филиал ОАО СК "РОСНО-МС"</w:t>
            </w:r>
          </w:p>
        </w:tc>
      </w:tr>
      <w:tr>
        <w:trPr>
          <w:trHeight w:val="5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нгарск, 14 мкр.,д.1., оф.214.Здание ДОСААФ, (пункт открыт с 03.04.2013г.)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u w:val="single"/>
                </w:rPr>
                <w:t>(83955)56-13-21</w:t>
              </w:r>
            </w:hyperlink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 9.00-18.00 обед 12.00-13.00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4009 г.Иркутск, пер.Угольный, 68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3952) 70-56-78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 09:00-18: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4007 г.Иркутск, ул.Дзержинского,25, оф.309;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5(29-10-61)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- 09-00-18-00 Обед 13:00-14:00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20 г. Иркутск, ул. Мира, 15, оф. 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1766351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- 09-00-18-00 Обед 13:00-14: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350 п. Усть-Уда ул.Народная,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39545) 31-32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Пт-09:00-17:00            Обед 13:00-14: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611, п.Ербогачен, ул.Молодежная,1-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60) 21-269, 89246367116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Пт 09:00-17:00                                              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Нижнеудинск, ул.Ленина, дом №1,офис 208  66510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57)        7-02-85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-17.00              вых: сб, вс.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301 г.Саянск, м-р Юбилейный, д. 20;   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53-  5-53-08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 - 17.00, обед 12.00 - 13.00, вых.- сб., вср.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390 г.Зима ул. Клименко, д. 42;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 54-  3-10-24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 - 17.00, обед 12.30 - 13.00, вых.- сб., вср.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322 п.Залари, ул. Совхозная, д. 1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95-52-  2-31- 1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 - 17.30, обед 13.00 - 13.30, вых.- сб., вср.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6391 п.Балаганск, ул. Ангарская, д. 2       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395-48-500-20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 - 17.00, обед 12.30 - 13.30, вых.- сб., вср.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267, г. Тулун, ул. Ленина, д.22, офис 2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0)21081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8 до 17 часов, без перерыва на обед, выходные дни - суббота - воскресение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302, п. Куйтун, ул. 8 марта, д. 1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39536)51028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8-30 до 17 часов, перерыв на обед с 13 до 14 часов, выходные дни - суббота - воскресение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62, Иркутская обл. г.Усолье-Сибирское ул.Ленина, д.75 оф.10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543)                                 6-12-62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-18.00, в пятн. 9.00-17.00 перерыв с 13.00-14.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13,г.Черемхово,ул.Первомайская 166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едельник-Пятница 9:00-18:00 Обед 13:00-14:0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5900 г.Слюдянка, ул.Советская, 34    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54451425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, вт, пят с 9-00 до 13-00 ср, чет с 14-00 до 18-0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шет, ул. Андреева 4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563-52-688</w:t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64" w:before="100" w:after="240"/>
      <w:jc w:val="center"/>
      <w:outlineLvl w:val="0"/>
    </w:pPr>
    <w:rPr>
      <w:rFonts w:ascii="Arial" w:hAnsi="Arial" w:cs="Arial"/>
      <w:b/>
      <w:bCs/>
      <w:color w:val="222222"/>
      <w:kern w:val="2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5B5B5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pn.mccirk.ru/index.php?option=com_content&amp;task=view&amp;id=73&amp;Itemid=102" TargetMode="External"/><Relationship Id="rId3" Type="http://schemas.openxmlformats.org/officeDocument/2006/relationships/hyperlink" Target="http://www.mccirk.ru/" TargetMode="External"/><Relationship Id="rId4" Type="http://schemas.openxmlformats.org/officeDocument/2006/relationships/hyperlink" Target="mailto:maski-Kruchkova@yandex.ru" TargetMode="External"/><Relationship Id="rId5" Type="http://schemas.openxmlformats.org/officeDocument/2006/relationships/hyperlink" Target="mailto:Olga.Slastnaya@angarsk.ingos.ru" TargetMode="External"/><Relationship Id="rId6" Type="http://schemas.openxmlformats.org/officeDocument/2006/relationships/hyperlink" Target="mailto:alkolpakova2012@yandex.ru" TargetMode="External"/><Relationship Id="rId7" Type="http://schemas.openxmlformats.org/officeDocument/2006/relationships/hyperlink" Target="mailto:angarsk@sogaz-med.ru" TargetMode="External"/><Relationship Id="rId8" Type="http://schemas.openxmlformats.org/officeDocument/2006/relationships/hyperlink" Target="mailto:angarsk@sogaz-med.ru" TargetMode="External"/><Relationship Id="rId9" Type="http://schemas.openxmlformats.org/officeDocument/2006/relationships/hyperlink" Target="mailto:angarsk@sogaz-med.ru" TargetMode="External"/><Relationship Id="rId10" Type="http://schemas.openxmlformats.org/officeDocument/2006/relationships/hyperlink" Target="mailto:angarsk@sogaz-med.ru" TargetMode="External"/><Relationship Id="rId11" Type="http://schemas.openxmlformats.org/officeDocument/2006/relationships/hyperlink" Target="mailto:angarsk@sogaz-med.ru" TargetMode="External"/><Relationship Id="rId12" Type="http://schemas.openxmlformats.org/officeDocument/2006/relationships/hyperlink" Target="mailto:angarsk@rosnoirk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0:11:00Z</dcterms:created>
  <dc:creator>User</dc:creator>
  <dc:description/>
  <cp:keywords/>
  <dc:language>en-US</dc:language>
  <cp:lastModifiedBy>Николай</cp:lastModifiedBy>
  <cp:lastPrinted>2014-08-25T11:29:00Z</cp:lastPrinted>
  <dcterms:modified xsi:type="dcterms:W3CDTF">2014-08-25T06:38:00Z</dcterms:modified>
  <cp:revision>9</cp:revision>
  <dc:subject/>
  <dc:title/>
</cp:coreProperties>
</file>